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1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Uredbe sa zakonskom snagom o Kompenzacionom fondu Republike Srpske – po hitnom postupku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zakona o izmjenama Uredbe sa zakonskom snagom o Kompenzacionom fondu Republike Srpske – po hitnom postupk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o je g-din Stojan Krnjajić, predstavnik Ministarstva finansija Republike Srpske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Uredbe sa zakonskom snagom o Kompenzacionom fondu Republike Srpske – po hitnom postupk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2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rada Narodne skupštine Republike Srpske za 2022. godinu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programa rada Narodne skupštine Republike Srpske za 2022. godin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programa rada Narodne skupštine Republike Srpske za 2022. godinu postupk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3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oreskom postupku Republike Srpske - po hitnom postupku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zakona o izmjenama i dopunama Zakona o poreskom postupku Republike Srpske - po hitnom postupk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poreskom postupku Republike Srpske - po hitnom postupku postupk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4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50. Poslovnika Narodne skupštine Republike Srpske („Službeni glasnik Republike Srpske“ broj 66/20) Odbor za finansije i budžet Narodne skupštine Republike Srpske podnosi Skupštini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međubankarskim naknadama kod platnih transakcija na osnovu platnih karti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zakona o međubankarskim naknadama kod platnih transakcija na osnovu platnih kartic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međubankarskim naknadama kod platnih transakcija na osnovu platnih kartica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5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50. Poslovnika Narodne skupštine Republike Srpske („Službeni glasnik Republike Srpske“ broj 66/20) Odbor za finansije i budžet Narodne skupštine Republike Srpske podnosi Skupštini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unutrašnjem platnom prometu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zakona o izmjenama i dopunama Zakona o unutrašnjem platnom promet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unutrašnjem platnom promet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6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i i dopunama Zakona o tržištu hartija od vrijednosti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Nacrt zakona o izmjeni i dopunama Zakona o tržištu hartija od vrijednosti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Snježana Rudi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i i dopunama Zakona o tržištu hartija od vrijednosti upućuje u dalju skupštinsku proceduru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su jednoglasno usvojili sljedeći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crt zakona o izmjeni i dopunama Zakona o tržištu hartija od vrijednosti potrebno je sprovesti stručnu raspravu u roku od 30 dan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50. stav 5. Poslovnika Narodne skupštine Republike Srpske („Službeni glasnik Republike Srpske“ broj 66/20) za izvjestioca je određena predsjednica Odbora</w:t>
      </w:r>
      <w:r>
        <w:rPr/>
        <w:t xml:space="preserve">. 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7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investicionim fondovim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Nacrt zakona o izmjenama i dopunama Zakona o investicionim fondovim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Snježana Rudi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ama i dopunama Zakona o investicionim fondovima upućuje u dalju skupštinsku proceduru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su jednoglasno usvojili sljedeći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crt zakona o izmjenama i dopunama Zakona o investicionim fondovima potrebno je sprovesti stručnu raspravu u roku od 30 dan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stav 5. Poslovnika Narodne skupštine Republike Srpske („Službeni glasnik Republike Srpske“ broj 66/20) za izvjestioca je određena predsjednica Odbora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0-8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4. 2022. godine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kod Svjetske banke – Međunarodne banke za obnovu i razvoj po Projektu modernizacije vodnih i sanitarnih usluga (93020 – BA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4. 2022. godine na kojoj je razmatrao Prijedlog odluke o prihvatanju zaduženja Republike Srpske kod Svjetske banke – Međunarodne banke za obnovu i razvoj po Projektu modernizacije vodnih i sanitarnih usluga (93020 – BA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Boris Spasojević, Nebojša Mar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Dražen Vrhovac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Aleksandra Tarlać, predstavnica Ministarstva finansija Republike Srpsk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odluke o prihvatanju zaduženja Republike Srpske kod Svjetske banke – Međunarodne banke za obnovu i razvoj po Projektu modernizacije vodnih i sanitarnih usluga (93020 – BA)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1-03-29T13:29:00Z</cp:lastPrinted>
  <dcterms:modified xsi:type="dcterms:W3CDTF">2022-04-12T08:34:00Z</dcterms:modified>
  <cp:revision>96</cp:revision>
  <dc:subject/>
  <dc:title>Датум, 10</dc:title>
</cp:coreProperties>
</file>